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  <w:t xml:space="preserve">FIŞA DISCIPLINEI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SISTEME INFORMATICE DE CONDUCERE A PROCESELOR NUCLEARE</w:t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iin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MS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iinte Ingineres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ste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TN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SISTEME INFORMATICE DE CONDUCERE A PROCESELOR NUCLE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f.dr.Ioan Gaf De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f.dr.Ioan Gaf Dea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291"/>
        <w:gridCol w:w="107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5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generale de matematica si informatic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Matematica,Informatic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orelor de proiec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borator dotat cu  calculatoare și acces la internet,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conceptelor, metodelor şi principiilor generale de activitatilor legate de „Ciclul de Combustibil Nuclear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 conceptului de dezvoltare durabila si protectia mediului in domeniul producerii energiei elec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terpretarea caracteristicilor fizico-chimice ale material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 şi interpretarea unor procese nucleare, in special de functionare a reactoarelor nucle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Utilizarea unor metode, programe şi softuri pentru conducerea unor procese tehnolog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comparativa si aplicarea conventiilor internationale, a legislatiei si reglementarilor in domeniu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capacitatii de a dezvolta proiecte pe teme de importanta: functionarea unui reactor, managementul securitatii nucleare, managementul deseurilor radioac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capacităţii organizatorice in derularea unui experiment specific in laboratoarele ICN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973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459" w:hanging="283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mbunătăţirea performanţelor în utilizarea calculatoruluisi a instrumentelor softwa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capacitatii de analiza a rscului nuclear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14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1 Obiectivul general al disciplinei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sciplina are ca obiectiv general însuşirea de către studenţi a cunoştinţelor de bază privind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unoasterea metodelor de implementare a unui sistem informatic de conducere a unui reactor nuclear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2 Obiectivele specifice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 vor dobandi competente specifice in domeniul aplicatiilor ce presupun calculatoare de proces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ceptul de sistem informational/sistem informatic; clasificarea sistemelor informa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rategii si metodologii de proiectare a sistemelor informa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aze de 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tape de proiectare a sistemelor informatice: etapa de analiza si etapa de proiectare conceptu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tape de proiectare a sistemelor informatice: etapa de proiectare fizica si etapa de implement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erationalitatea sistemelor informa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etinerea si dezvoltarea sistemelor informa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e de sisteme informatice: sisteme informatice pentru management si sisteme informatice pentru mediul de aface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emple de sisteme informatice: sisteme informatice pentru proiectare, sisteme informatice pentru comertul electroni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e de sisteme informatice: sisteme informatice pentru sistemul bancar si sisteme informatice integ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e informatice in domeniul nucl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are de proces si statii de luc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ile principale de comanda ale reactorului CANDU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stem informatic de comanda ale reactorului CANDU 600; notiuni privind “rezerva calda” de comanda a reactorului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  <w:tab w:val="left" w:pos="2610" w:leader="none"/>
              </w:tabs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arbu, Gh., Bănică, L., Sisteme informatice prin exemple, Editura Universității din Pitești, 2008.</w:t>
            </w:r>
          </w:p>
          <w:p>
            <w:pPr>
              <w:pStyle w:val="Normal"/>
              <w:tabs>
                <w:tab w:val="clear" w:pos="708"/>
                <w:tab w:val="left" w:pos="2070" w:leader="none"/>
                <w:tab w:val="left" w:pos="2610" w:leader="none"/>
              </w:tabs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arbu, Gh., Păun, V., Programarea în limbajul C/C++, Editura MATRIXROM, București, 2011.</w:t>
            </w:r>
          </w:p>
          <w:p>
            <w:pPr>
              <w:pStyle w:val="Normal"/>
              <w:tabs>
                <w:tab w:val="clear" w:pos="708"/>
                <w:tab w:val="left" w:pos="2070" w:leader="none"/>
                <w:tab w:val="left" w:pos="2610" w:leader="none"/>
              </w:tabs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arbu, Gh., Bănică, L., Păun, V., Calculatoare personale. Arhitectură, funcționare, interconectare, Editura MATRIXROM, București, 2011.</w:t>
            </w:r>
          </w:p>
          <w:p>
            <w:pPr>
              <w:pStyle w:val="Normal"/>
              <w:tabs>
                <w:tab w:val="clear" w:pos="708"/>
                <w:tab w:val="left" w:pos="2070" w:leader="none"/>
                <w:tab w:val="left" w:pos="261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arbu, Gh., Modele de Simulare cu Aplicaţii în Fiabilitate, Editura Tehnică, Bucureşti, 1992.</w:t>
            </w:r>
          </w:p>
          <w:p>
            <w:pPr>
              <w:pStyle w:val="TextBody"/>
              <w:overflowPunct w:val="false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arbu, Gh., Văduva, I., Boloșteanu M., Bazele Informaticii, Editura Tehnică, Bucureşti,1997</w:t>
            </w:r>
          </w:p>
          <w:p>
            <w:pPr>
              <w:pStyle w:val="TextBody"/>
              <w:overflowPunct w:val="false"/>
              <w:autoSpaceDE w:val="false"/>
              <w:spacing w:before="0" w:after="120"/>
              <w:ind w:left="36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www.iaea.org</w:t>
              </w:r>
            </w:hyperlink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tec.doc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-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 t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sistem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dentificarea elementelor claselor de elemnte si legatur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conceptu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area fizic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mplementare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le dobândite la disciplină permit absolvenţilor să lucreze ca: inginer in domeniul energetic, in domeniul instalatiilor conduse prin camere de comanda si control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402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st scris – studiu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zolvarea studiilor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bă orală – întrebări teoretice şi studii de caz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.6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 puncte acumulate din evaluarea activităţilor periodice şi 2 puncte la evaluarea finală; Nota 5 la testul de verificare şi rezolvarea în proporţie de 50% a cerinţelor de la lucrările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 xml:space="preserve">               Titular de proiect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ab/>
        <w:tab/>
        <w:t xml:space="preserve">          </w:t>
        <w:tab/>
        <w:t xml:space="preserve">           Prof.dr.Ioan Gaf Deac </w:t>
        <w:tab/>
        <w:tab/>
        <w:tab/>
        <w:t>Prof.dr.Ioan Gaf Deac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ab/>
        <w:tab/>
        <w:tab/>
        <w:tab/>
        <w:tab/>
        <w:tab/>
        <w:tab/>
        <w:tab/>
        <w:tab/>
        <w:t>conf. univ.dr. Dana Giosanu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ea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20:03:00Z</dcterms:created>
  <dc:creator>PracticorGB</dc:creator>
  <dc:description/>
  <cp:keywords/>
  <dc:language>en-US</dc:language>
  <cp:lastModifiedBy>Gaby</cp:lastModifiedBy>
  <dcterms:modified xsi:type="dcterms:W3CDTF">2017-11-12T19:31:00Z</dcterms:modified>
  <cp:revision>4</cp:revision>
  <dc:subject/>
  <dc:title/>
</cp:coreProperties>
</file>